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лановый период 2026 и 2027 годов»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 343 50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 133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37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763 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723 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541 851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2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4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3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09 61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26 3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 287 7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50 89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49 69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1 749 259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57 1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634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20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566 092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8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56 9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56 9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22 891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85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10 498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0 498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5-01-23T09:12:00Z</dcterms:modified>
  <cp:revision>89</cp:revision>
  <dc:subject/>
  <dc:title/>
</cp:coreProperties>
</file>